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862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98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0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0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503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11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36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3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48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08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112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8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31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678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