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8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14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416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37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05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8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674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44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23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09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8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94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95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