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2270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7266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42692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993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83187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05584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53685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98304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07977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55704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69322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72330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69542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32706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32789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18152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06157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