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360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194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100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04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28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06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314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218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177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33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373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225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548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345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178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