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595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797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911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17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915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79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95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512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37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800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290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89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79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