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38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22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82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450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79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174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27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709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849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554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038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5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97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898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538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25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835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