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339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882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218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476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653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470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490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647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960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24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107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984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255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66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541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