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579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1355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1004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3200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3980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7192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7519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2938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9848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0040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93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369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1231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