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72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170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89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173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52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84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01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09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506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34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09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13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10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89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66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5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81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