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093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110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777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398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919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410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335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610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039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72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451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771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028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380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481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