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6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342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417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958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415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773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342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006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043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794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378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956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719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