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691533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656221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829031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894383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6992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337643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834249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004456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51452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733099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76094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05584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689388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460800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643532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086097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818447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