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814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482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99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648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993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37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890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008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381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052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571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142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01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094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38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