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149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789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745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378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994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7776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2481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699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106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734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325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841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334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