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732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511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725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111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098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525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326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856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1016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817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62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062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386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2073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94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899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832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