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6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88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42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30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564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18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89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45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1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2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89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37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93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60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