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4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75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767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9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21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203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220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63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62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44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89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321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2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