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860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189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812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869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020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61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251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544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762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173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543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078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428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331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658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607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703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