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975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169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306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31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507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022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705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010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329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448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745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783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007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744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830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