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220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036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149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051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685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033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483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225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996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496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285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913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298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