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041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22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039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779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288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784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803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80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697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19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10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266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22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44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05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609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51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