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611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8606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3366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356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7325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606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0547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6116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4837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8547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0934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1493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7263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2745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0876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