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78752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11545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11003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16328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98578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28117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04010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4960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90178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37860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32769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78125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16487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