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402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312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55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667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0191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903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262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978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020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215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348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510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27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230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870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119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003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