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31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084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507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568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47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146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090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806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19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028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089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503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124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923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594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