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851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364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013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807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332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550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267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014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826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622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004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918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954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