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89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429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702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720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039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387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304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28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568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891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585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570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853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561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216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79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598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