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929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6265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0260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6312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5912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6046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4890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5178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111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1171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498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1005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5449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2346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7405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