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50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77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545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541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40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788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8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77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63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384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5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0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638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