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1030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22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6011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900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2083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765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1826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5418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3762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4445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84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590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9935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8145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4573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18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5211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