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5273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06692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98235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38385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79985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03798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11834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23710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53792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09007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43480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60555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80863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75837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17835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