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44175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825884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65187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518861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106870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167142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64204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915373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494773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563873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92549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46209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420717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