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597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072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243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16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853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237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14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363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667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764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212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621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691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697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698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051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811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