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7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565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829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3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068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77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75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04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09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217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85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164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38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50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361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