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2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199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52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269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529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74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906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25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26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7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65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06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57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