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324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646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863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6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937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246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319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77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175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263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18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95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684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771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949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316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379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