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635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1159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2805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3393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2246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7551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7991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78732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6961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53480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7753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99408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3342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6930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2380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