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2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05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522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45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821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72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457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197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96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18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5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98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97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