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87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23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205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253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961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526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294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031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1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343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074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383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750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12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285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112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142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