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5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797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492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86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862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680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86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699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03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837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305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54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193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67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