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7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0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5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80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88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841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996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42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64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5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7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95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55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