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85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617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144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353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018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868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969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63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118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090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230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839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85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192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53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657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993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