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39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142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478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882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184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231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756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54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537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25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472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503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17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721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881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