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5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39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496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09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55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46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902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20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027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415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4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1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