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3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28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448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81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4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925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3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843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971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144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47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66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0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73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99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888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09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