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23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194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579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994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428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062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403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561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541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605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450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923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430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6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207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