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5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63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08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73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5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74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81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3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196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237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1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78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44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