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119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508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129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5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808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743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107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479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426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264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32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54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839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967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577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538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915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