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621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401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85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578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8500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237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65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789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24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558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632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386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108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379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885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