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911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272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152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19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808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594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239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676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485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997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315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506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990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